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360" w:hanging="36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w to Setup PassThru</w:t>
      </w:r>
    </w:p>
    <w:p>
      <w:pPr>
        <w:pStyle w:val="Normal1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1"/>
        <w:ind w:left="360" w:hanging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This procedure assumes that you are running Windows95 or '98.</w:t>
      </w:r>
    </w:p>
    <w:p>
      <w:pPr>
        <w:pStyle w:val="Normal1"/>
        <w:ind w:left="360" w:hanging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2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ep 1 - Determine your modem COM port settings (Windows)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Look at your System properties from the Windows control panel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n the Device Manager section, locate your modem and find out its COM port by looking at its properties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Look at the COM port properties for the port attached to your modem. Make a note of this COM port number and its IRQ (Interrupt Request) number. The IRQ number is in the 'Resources' section.</w:t>
      </w:r>
    </w:p>
    <w:p>
      <w:pPr>
        <w:pStyle w:val="Normal1"/>
        <w:ind w:left="360" w:hanging="360"/>
        <w:rPr/>
      </w:pPr>
      <w:r>
        <w:rPr/>
      </w:r>
    </w:p>
    <w:p>
      <w:pPr>
        <w:pStyle w:val="Heading2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ep 2 - Identify the COM port for attachment to the Psion (Windows)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Look at the other COM ports available in the Device Manager section and note down their IRQ numbers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If one of these other COM ports uses the same IRQ number as the port attached to the modem, then </w:t>
      </w:r>
      <w:r>
        <w:rPr>
          <w:u w:val="single"/>
        </w:rPr>
        <w:t>this is the one to avoid using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Check that your Psion cable is attached to a port with a different IRQ number to your modem port.</w:t>
      </w:r>
    </w:p>
    <w:p>
      <w:pPr>
        <w:pStyle w:val="Normal1"/>
        <w:ind w:left="360" w:hanging="360"/>
        <w:rPr/>
      </w:pPr>
      <w:r>
        <w:rPr/>
      </w:r>
    </w:p>
    <w:p>
      <w:pPr>
        <w:pStyle w:val="Heading2"/>
        <w:ind w:left="360" w:hanging="360"/>
        <w:rPr>
          <w:b w:val="false"/>
          <w:b w:val="false"/>
          <w:bCs w:val="false"/>
        </w:rPr>
      </w:pPr>
      <w:r>
        <w:rPr>
          <w:rFonts w:eastAsia="Arial" w:cs="Arial" w:ascii="Arial" w:hAnsi="Arial"/>
        </w:rPr>
        <w:t>Step 3 - Check for port usage. (Windows)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Examine the taskbar to check that 'Copy Anywhere' and 'PsiWin' are not running. If they are then right click on each with the mouse and select 'Close'.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Make sure that any other software that might hog a COM port is shut down. (Typically fax receiving software or Windows Internet Explorer and/or EMail programs)</w:t>
      </w:r>
    </w:p>
    <w:p>
      <w:pPr>
        <w:pStyle w:val="Normal1"/>
        <w:ind w:left="360" w:hanging="360"/>
        <w:rPr/>
      </w:pPr>
      <w:r>
        <w:rPr/>
      </w:r>
    </w:p>
    <w:p>
      <w:pPr>
        <w:pStyle w:val="Heading2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ep 4 - Run PassThru and Setup Options (Windows)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Run the PassThru application and switch to full screen (press Alt-Enter to toggle between full-screen and windowed modes)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ress the spacebar to setup the ports.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Enter the details for the COM port used by the Psion (*).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Enter the details for the COM port used by your modem (*).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* In both cases enter a suitable baud rate/speed - this is typically double your maximum modem connection speed but you must pick a speed supported by the Psion, ie. 9600, 19200, 38400, 57600, or 115200. The following are recommended :-</w:t>
        <w:br/>
        <w:t>14.4 modem, use 19200</w:t>
        <w:br/>
        <w:t>28.8 modem use 38400</w:t>
        <w:br/>
        <w:t>33.6 modem use 57600</w:t>
        <w:br/>
        <w:t>56K modem use 115200 (assuming your PC hardware is up to it !)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IF YOU WISH TO ATTEMPT FAX SEND/RECEIVE THEN YOU MUST SET THE SPEED TO 19200 BAUD BECAUSE MESSAGE SUITE IGNORES YOUR MODEM SETTINGS FOR FAXING.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* Make sure that you enter the correct IRQ numbers for both ports.</w:t>
      </w:r>
    </w:p>
    <w:p>
      <w:pPr>
        <w:pStyle w:val="Normal1"/>
        <w:ind w:left="360" w:hanging="360"/>
        <w:rPr/>
      </w:pPr>
      <w:r>
        <w:rPr/>
      </w:r>
    </w:p>
    <w:p>
      <w:pPr>
        <w:pStyle w:val="Heading2"/>
        <w:ind w:left="360" w:hanging="360"/>
        <w:rPr>
          <w:b w:val="false"/>
          <w:b w:val="false"/>
          <w:bCs w:val="false"/>
        </w:rPr>
      </w:pPr>
      <w:r>
        <w:rPr>
          <w:rFonts w:eastAsia="Arial" w:cs="Arial" w:ascii="Arial" w:hAnsi="Arial"/>
        </w:rPr>
        <w:t>Step 5 - Set up the Psion (Series 5)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Make sure that the communications link is switched off.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Go to the Control Panel and tap the 'Modems' option.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elect 'Hayes Compatible' as the type.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ap 'Edit' and alter the speed to match the rate used by PassThru.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Go to the Options tab and make sure that the ‘Init’ string is suitable for your modem (you will need to look at your modem handbook for this.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Go to the handshaking tab and ensure that ‘Flow Control’ is set to Hardware ‘(RTS/CTS)’ and that the two option boxes are clear.</w:t>
      </w:r>
    </w:p>
    <w:p>
      <w:pPr>
        <w:pStyle w:val="Normal1"/>
        <w:ind w:left="360" w:hanging="360"/>
        <w:rPr/>
      </w:pPr>
      <w:r>
        <w:rPr/>
      </w:r>
    </w:p>
    <w:p>
      <w:pPr>
        <w:pStyle w:val="Heading2"/>
        <w:ind w:left="360" w:hanging="360"/>
        <w:rPr>
          <w:b w:val="false"/>
          <w:b w:val="false"/>
          <w:bCs w:val="false"/>
        </w:rPr>
      </w:pPr>
      <w:r>
        <w:rPr>
          <w:rFonts w:eastAsia="Arial" w:cs="Arial" w:ascii="Arial" w:hAnsi="Arial"/>
        </w:rPr>
        <w:t>Step 6 - Test the PassThru Program (Series 5)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Run the Psion COMMS application.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ap the 'Setup' button in the Toolbar and set the speed to match that used by PassThru.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ype a Hayes command followed by the &lt;return&gt; key. Typical Hayes commands are, eg. AT&amp;v ATI?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f you can see characters as you type and you get a reply followed by 'OK' then everything is working properly.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If you can't, try typing AT&amp;F followed by &lt;return&gt; to reset the modem.</w:t>
      </w:r>
    </w:p>
    <w:p>
      <w:pPr>
        <w:pStyle w:val="Normal1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ep 7 - Set up your Psion Internet Connection. (Series 5)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Refer to your Web manual on the PsiWin disk and your PC's dial-up connection settings.</w:t>
      </w:r>
    </w:p>
    <w:p>
      <w:pPr>
        <w:pStyle w:val="Normal1"/>
        <w:ind w:left="360" w:hanging="360"/>
        <w:rPr/>
      </w:pPr>
      <w:r>
        <w:rPr/>
      </w:r>
    </w:p>
    <w:p>
      <w:pPr>
        <w:pStyle w:val="Heading2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ther things that can go wrong (Windows)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ome programs seem to incompletely release the COM ports. It can be useful to restart Windows, or even run PassThru from DOS mode. A less drastic option that usually works is to escape from PassThru and run it again - this seems to clear it.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f your PC UARTs are below 16550A then you may not be able to use the fastest baud rates. This problem is made worse by running the program on a slow (ie. Below Pentium) PC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f you have other programs running, this can reduce performance.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For some reason Psion Email connects better when you access it after making a connection with Web. This seems to be the case whether I use PassThru or a direct modem connection - however this may just be a feature of my ISP.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Some ISPs are unusable with the current version of Psion Message Suite. I believe this is due to their need to receive your login data in an encrypted form that is currently unsupported by Psion.</w:t>
      </w:r>
    </w:p>
    <w:p>
      <w:pPr>
        <w:pStyle w:val="Normal1"/>
        <w:rPr/>
      </w:pPr>
      <w:r>
        <w:rPr/>
      </w:r>
    </w:p>
    <w:p>
      <w:pPr>
        <w:pStyle w:val="Normal1"/>
        <w:rPr>
          <w:i/>
          <w:i/>
          <w:iCs/>
        </w:rPr>
      </w:pPr>
      <w:r>
        <w:rPr>
          <w:i/>
          <w:iCs/>
        </w:rPr>
        <w:t>Kevin Millican</w:t>
      </w:r>
    </w:p>
    <w:p>
      <w:pPr>
        <w:pStyle w:val="Normal1"/>
        <w:rPr>
          <w:i/>
          <w:i/>
          <w:iCs/>
        </w:rPr>
      </w:pPr>
      <w:r>
        <w:rPr>
          <w:i/>
          <w:iCs/>
        </w:rPr>
        <w:t>(kevin.millican@altavista.net)</w:t>
      </w:r>
    </w:p>
    <w:p>
      <w:pPr>
        <w:pStyle w:val="Normal1"/>
        <w:rPr>
          <w:i/>
          <w:i/>
          <w:iCs/>
        </w:rPr>
      </w:pPr>
      <w:r>
        <w:rPr>
          <w:i/>
          <w:iCs/>
        </w:rPr>
      </w:r>
    </w:p>
    <w:p>
      <w:pPr>
        <w:pStyle w:val="Normal1"/>
        <w:spacing w:before="0" w:after="100"/>
        <w:ind w:left="360" w:hanging="36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•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•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•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•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•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•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•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•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1"/>
    <w:next w:val="TextBody"/>
    <w:qFormat/>
    <w:pPr>
      <w:numPr>
        <w:ilvl w:val="0"/>
        <w:numId w:val="1"/>
      </w:numPr>
      <w:spacing w:before="240" w:after="6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1"/>
    <w:next w:val="TextBody"/>
    <w:qFormat/>
    <w:pPr>
      <w:numPr>
        <w:ilvl w:val="1"/>
        <w:numId w:val="1"/>
      </w:numPr>
      <w:spacing w:before="240" w:after="6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1"/>
    <w:next w:val="TextBody"/>
    <w:qFormat/>
    <w:pPr>
      <w:numPr>
        <w:ilvl w:val="2"/>
        <w:numId w:val="1"/>
      </w:numPr>
      <w:outlineLvl w:val="2"/>
    </w:pPr>
    <w:rPr>
      <w:i/>
      <w:i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tLeast" w:line="200" w:before="0" w:after="10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Bulletlist">
    <w:name w:val="Bullet list"/>
    <w:basedOn w:val="Normal1"/>
    <w:qFormat/>
    <w:pPr>
      <w:ind w:firstLine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22:50:00Z</dcterms:created>
  <dc:creator>Kevin Millican</dc:creator>
  <dc:description/>
  <dc:language>en-US</dc:language>
  <cp:lastModifiedBy>Kevin Millican</cp:lastModifiedBy>
  <dcterms:modified xsi:type="dcterms:W3CDTF">1999-06-02T22:22:00Z</dcterms:modified>
  <cp:revision>5</cp:revision>
  <dc:subject/>
  <dc:title>How to Setup PassThru</dc:title>
</cp:coreProperties>
</file>